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marche de maitrise d’œuvre (MOE)</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 xml:space="preserve">CENTRE HOSPITALIER DE GIVORS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9, AVENUE DU PROFESSEUR FLEMING</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69700 GIVORS</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 xml:space="preserve">Maîtrise d’œuvre pour la réfection de l’étanchéité de la toiture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Arial" w:hAnsi="Arial" w:cs="Arial"/>
          <w:b/>
          <w:b/>
          <w:bCs/>
        </w:rPr>
      </w:pPr>
      <w:r>
        <w:rPr>
          <w:rFonts w:cs="Calibri" w:ascii="Calibri" w:hAnsi="Calibri"/>
          <w:b/>
          <w:caps/>
          <w:color w:val="000000"/>
          <w:sz w:val="22"/>
          <w:szCs w:val="22"/>
          <w:lang w:val="en-US" w:eastAsia="en-US"/>
        </w:rPr>
        <w:t>végétalisée du BM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53320268"/>
      <w:bookmarkStart w:id="1" w:name="__Fieldmark__0_14533202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53320268"/>
      <w:bookmarkStart w:id="3" w:name="__Fieldmark__1_14533202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53320268"/>
      <w:bookmarkStart w:id="5" w:name="__Fieldmark__2_14533202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53320268"/>
      <w:bookmarkStart w:id="7" w:name="__Fieldmark__3_14533202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53320268"/>
      <w:bookmarkStart w:id="9" w:name="__Fieldmark__4_14533202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53320268"/>
      <w:bookmarkStart w:id="11" w:name="__Fieldmark__5_14533202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53320268"/>
      <w:bookmarkStart w:id="13" w:name="__Fieldmark__6_14533202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53320268"/>
      <w:bookmarkStart w:id="15" w:name="__Fieldmark__7_14533202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53320268"/>
      <w:bookmarkStart w:id="17" w:name="__Fieldmark__8_145332026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53320268"/>
      <w:bookmarkStart w:id="19" w:name="__Fieldmark__9_145332026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53320268"/>
      <w:bookmarkStart w:id="21" w:name="__Fieldmark__10_14533202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53320268"/>
      <w:bookmarkStart w:id="23" w:name="__Fieldmark__11_14533202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PAGE, Corinne</cp:lastModifiedBy>
  <cp:lastPrinted>2016-11-02T14:51:00Z</cp:lastPrinted>
  <dcterms:modified xsi:type="dcterms:W3CDTF">2025-07-02T10:17:00Z</dcterms:modified>
  <cp:revision>17</cp:revision>
  <dc:subject/>
  <dc:title/>
</cp:coreProperties>
</file>